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Звіт старости Сквирської міської ради старостинського округу №6 (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ел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устоварівка, Тарасівка, Нова Пустоварівка, Кам'яна Гребля, Золотуха) Миколи Скочинського про роботу у 2022 роц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звіт старости Сквирської міської ради старостинського округу № 6 (села Пустоварівка, Тарасівка, Нова Пустоварівка, Кам'яна Гребля, Золотуха) Миколи Скочинського про роботу у 2022 році, висновки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ч. 6 ст. 54-1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ю про старосту Сквирської міської ради, затвердженого рішенням Сквирської міської ради від 22.12.2020 року № 29-3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                 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8:00Z</dcterms:created>
  <dc:creator>Admin</dc:creator>
  <dc:description/>
  <cp:keywords/>
  <dc:language>en-US</dc:language>
  <cp:lastModifiedBy>ПК ЮЗЕР</cp:lastModifiedBy>
  <cp:lastPrinted>2021-08-26T14:45:00Z</cp:lastPrinted>
  <dcterms:modified xsi:type="dcterms:W3CDTF">2023-02-17T07:15:00Z</dcterms:modified>
  <cp:revision>6</cp:revision>
  <dc:subject/>
  <dc:title/>
</cp:coreProperties>
</file>